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5542990"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4570879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